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1.12.2022</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13341/2022</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Most ev.č. 36620-1, Jaroměřice</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Antonín Jalůvka – jmenovaný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5 645 689,07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Most ev.č. 36620-1, Jaroměřice</w:t>
      </w:r>
      <w:r>
        <w:rPr>
          <w:i w:val="false"/>
        </w:rPr>
        <w:t>“ v rozsahu specifikovaném zpracovanou Projektovou dokumentací zpracovanou společností Ing. Ivan Šír, projektování dopravních staveb CZ s.r.o., se sídlem Haškova 1714/3, 500 02 Hradec Králové, IČ: 259 62 914 vč. soupisu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60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duben 2023, dle vydaného DIR a klimatických podmínek</w:t>
        <w:tab/>
      </w:r>
    </w:p>
    <w:p>
      <w:pPr>
        <w:pStyle w:val="Normal"/>
        <w:jc w:val="both"/>
        <w:rPr>
          <w:rFonts w:ascii="Arial" w:hAnsi="Arial" w:cs="Arial"/>
          <w:bCs/>
          <w:iCs/>
        </w:rPr>
      </w:pPr>
      <w:r>
        <w:rPr>
          <w:rFonts w:cs="Arial" w:ascii="Arial" w:hAnsi="Arial"/>
          <w:bCs/>
          <w:iCs/>
        </w:rPr>
        <w:t>Předpoklad ukončení prací je: do 15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 xml:space="preserve">most ev.č. 36620-1, Jaroměřice </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Projektová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ls).</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4. led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71.</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Most ev.č. 36620-1, Jaroměřice“</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Most ev.č. 36620-1, Jaroměřice“</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Most ev.č. 36620-1, Jaroměřic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5:40:00Z</dcterms:created>
  <dc:creator>pospisilova</dc:creator>
  <dc:description/>
  <cp:keywords/>
  <dc:language>en-US</dc:language>
  <cp:lastModifiedBy>Kamila Filípková</cp:lastModifiedBy>
  <cp:lastPrinted>2022-04-20T09:23:00Z</cp:lastPrinted>
  <dcterms:modified xsi:type="dcterms:W3CDTF">2022-12-21T05:50:00Z</dcterms:modified>
  <cp:revision>3</cp:revision>
  <dc:subject/>
  <dc:title>PARDUBICKÝ  KRAJ</dc:title>
</cp:coreProperties>
</file>